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February 14, 2013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eting Number: </w:t>
      </w:r>
      <w:r>
        <w:rPr>
          <w:b/>
          <w:sz w:val="22"/>
          <w:szCs w:val="22"/>
        </w:rPr>
        <w:t xml:space="preserve">654 526 722 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  <w:highlight w:val="lightGray"/>
        </w:rPr>
      </w:pPr>
      <w:r>
        <w:rPr>
          <w:b/>
          <w:color w:val="000000"/>
          <w:sz w:val="22"/>
          <w:szCs w:val="22"/>
          <w:highlight w:val="lightGray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tbl>
      <w:tblPr>
        <w:tblW w:w="967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329"/>
        <w:gridCol w:w="1537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29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raft January  10, 2013 ROS Meeting Minutes (Vote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10"/>
              </w:numPr>
              <w:ind w:left="37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erging Technologies Working Group (ETWG) Update re Review Alternatives to Definition of Wholesale Storage Load Created by NPRR461 (Possible Vote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50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firmation of  2013 WG/TF Leadership (Vot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 (BS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Dylan Preas, LC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 – Stanley Morris, TNMP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 (CIP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David Grubbs, Garland Power and Ligh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 – Drew Bonzer, LCR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 (D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Reza Ebrahimian, Austin Energ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Vice Chair – Carol Chessmore, Onco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Tony Kroskey, Brazos Electric Cooperativ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 – Frank Bhuiyan, LCR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 (NR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Jen Fiegel, Onc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 – Matt Stout, ERCO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and Planning Synchronization Task Force (OPSTF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James Armk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Frank Owens, Cross Tex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 – John Warren, LCR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 (PDC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David Kee, CPS Energ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 – Sydney Niemeyer, NRG Energ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John Moore, Stratus Energ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 – Prabhu Gnanam, ERCO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ARF Data Change Process Task Force (DCPTF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Brenda Hampton, Lumina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ce Chair – Dana Showalter, E.ON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 Type 2 Task Force (SPS2TF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Randy Jones, Calpin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ady State Working Group (SSWG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Chair – Julius Horvath, WET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 – Basileo Rocha, CP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 (SP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Danny Ee, Austin Energ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 – Andrew Mattei, Brazos Electric Power Coop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tage Reduction Task Force (VRTF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Eithar Nashawati, Onc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 – Spencer Burks, LCRA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2"/>
                <w:szCs w:val="22"/>
              </w:rPr>
              <w:t>Revised SSWG Procedure Manual (Vote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Myers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orvat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Vo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ea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 (CIPWG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 (DWG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ercado / R. Ebrahimia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etwork Data Support Working Group (NDSWG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Evans / 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Kroske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 (NRWG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color w:val="000000"/>
                <w:sz w:val="22"/>
                <w:szCs w:val="22"/>
              </w:rPr>
              <w:t>Revised NRWG Scope (Vote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/>
            </w:pPr>
            <w:r>
              <w:rPr>
                <w:sz w:val="22"/>
                <w:szCs w:val="22"/>
              </w:rPr>
              <w:t xml:space="preserve">J. Fiegel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 (OWG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GRR107, Disturbance Monitoring Requirements Clarification (Vote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GRR108, QSE and TSP Hotline Responsibilities (Vote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and Planning Synchronization Task Force (OPSTF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est Practices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ction Items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ommended ERCOT 5-Year Plan Process Changes (Vote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rmk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 (PDCWG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vised PDCWG Scope (Vote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SCR773, </w:t>
            </w:r>
            <w:r>
              <w:rPr>
                <w:b/>
                <w:sz w:val="22"/>
                <w:szCs w:val="22"/>
              </w:rPr>
              <w:t>Addition of Regulation Feedback to Generation to be Dispatched Calculation</w:t>
            </w:r>
            <w:r>
              <w:rPr>
                <w:b/>
                <w:color w:val="000000"/>
                <w:sz w:val="22"/>
                <w:szCs w:val="22"/>
              </w:rPr>
              <w:t xml:space="preserve"> (Possible 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PRR486, </w:t>
            </w:r>
            <w:r>
              <w:rPr>
                <w:b/>
                <w:sz w:val="22"/>
                <w:szCs w:val="22"/>
              </w:rPr>
              <w:t>Calculation of Generation to be Dispatched (Vote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 (PLWG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 Garza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or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GRR025, Addition of Criteria for Autotransformer Unavailability (Vote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RARF Data Change Process Task Force (DCPTF)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cope (Possible Vote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mpto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 (SPWG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Koellner / D. E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SPS Type 2 Task Force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oltage Reduction Task Force Scope (VRTF) (Vote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Nashawat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:1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3 Ancillary Services Methodology (Possible Vote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Thompso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anuary 2013 System Planning Report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anuary 2013 Operations Report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4, 201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1, 201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n Action Items</w:t>
        <w:tab/>
        <w:tab/>
        <w:tab/>
        <w:tab/>
        <w:tab/>
        <w:tab/>
        <w:tab/>
        <w:t>Party</w:t>
        <w:tab/>
        <w:tab/>
        <w:t>Timeframe</w:t>
      </w:r>
    </w:p>
    <w:p>
      <w:pPr>
        <w:pStyle w:val="Normal"/>
        <w:tabs>
          <w:tab w:val="clear" w:pos="720"/>
          <w:tab w:val="left" w:pos="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Principles of Consistency</w:t>
        <w:tab/>
        <w:tab/>
        <w:tab/>
        <w:tab/>
        <w:tab/>
        <w:tab/>
        <w:t>PLWG</w:t>
        <w:tab/>
        <w:tab/>
        <w:t>October 2012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Cs/>
          <w:sz w:val="22"/>
          <w:szCs w:val="22"/>
        </w:rPr>
        <w:t xml:space="preserve">NOGRR034, </w:t>
      </w:r>
      <w:r>
        <w:rPr>
          <w:color w:val="000000"/>
          <w:sz w:val="22"/>
          <w:szCs w:val="22"/>
        </w:rPr>
        <w:t>Rescind Telemetry Performance Calculation Exclusions</w:t>
      </w:r>
      <w:r>
        <w:rPr>
          <w:bCs/>
          <w:sz w:val="22"/>
          <w:szCs w:val="22"/>
        </w:rPr>
        <w:t xml:space="preserve">  </w:t>
        <w:tab/>
        <w:t>NDSWG</w:t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3:51:00Z</dcterms:created>
  <dc:creator>balbracht</dc:creator>
  <dc:description/>
  <cp:keywords/>
  <dc:language>en-US</dc:language>
  <cp:lastModifiedBy>albracht</cp:lastModifiedBy>
  <cp:lastPrinted>2007-05-08T16:36:00Z</cp:lastPrinted>
  <dcterms:modified xsi:type="dcterms:W3CDTF">2013-02-12T22:00:00Z</dcterms:modified>
  <cp:revision>6</cp:revision>
  <dc:subject/>
  <dc:title>ERCOT Reliability and Operations Subcommittee (ROS) MEETING</dc:title>
</cp:coreProperties>
</file>